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51380</wp:posOffset>
            </wp:positionH>
            <wp:positionV relativeFrom="paragraph">
              <wp:posOffset>-290830</wp:posOffset>
            </wp:positionV>
            <wp:extent cx="1563370" cy="1152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5413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ренере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>
          <w:trHeight w:val="34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94485" cy="1990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лова Татьяна Алексе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связям                                        с педагогической общественностью УГГУ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ООО «Эксперт Плюс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ь исполкома Свердловского регионального отделения Всероссийского педагогического собрания</w:t>
            </w:r>
          </w:p>
        </w:tc>
      </w:tr>
      <w:tr>
        <w:trPr>
          <w:trHeight w:val="137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лова Татьяна Алексеевна в Свердловской регионально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 организации ВПС с ноября 2006 года, с первых дней её соз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В течение 18-и лет возглавляла МБОУ гимназию № 40                             г. Екатеринбурга. Именно под руководством Т.А. Беловой, руководителя и учителя высшей квалификационной категории, средняя школа № 40 получила статус гимназии и стала одним из успешных образовательных учреждений Екатеринбурга.                      Имея большой управленческий опыт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сфере образования, Татьяна Алексеевна привнесла в деятельность Свердловского отделения ВПС высокую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заинтересованность в успешном реформировании системы образования, сумел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динить представителей образовательной, родительской общественности, направила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8"/>
                <w:szCs w:val="28"/>
              </w:rPr>
              <w:t xml:space="preserve">усилия Свердловского отделения ВПС на формирование тесной взаимосвязи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щественными организациями обла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.А. Белова  уделяет большое внимание вопросу укрепления статуса учителя. По инициативе Татьяны Алексеевны вот уже третий год проводится конкурс видеофильмов «Учителями славится Россия»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.А. Белова – постоянный эксперт конкурсных работ педагогов Свердловской области на денежное поощрение педагогических работников, на премию губернатора Свердловской области и др.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Т.А. Белова награждена Почётной грамотой Министерства народного образования РСФСР (1989 г.), знаком «Почётный работник общего образ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ой Федерации» (2000 г.), ее имя занесено в</w:t>
            </w:r>
            <w:r>
              <w:rPr>
                <w:rFonts w:cs="Times New Roman" w:ascii="Times New Roman" w:hAnsi="Times New Roman"/>
                <w:smallCap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нциклопеди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«Лучшие люди России» (2006 г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стаж работ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43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дагогический стаж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 лет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41:00Z</dcterms:created>
  <dc:creator>nika</dc:creator>
  <dc:description/>
  <cp:keywords/>
  <dc:language>en-US</dc:language>
  <cp:lastModifiedBy>nika</cp:lastModifiedBy>
  <cp:lastPrinted>2016-01-18T08:37:00Z</cp:lastPrinted>
  <dcterms:modified xsi:type="dcterms:W3CDTF">2016-06-27T07:52:00Z</dcterms:modified>
  <cp:revision>4</cp:revision>
  <dc:subject/>
  <dc:title/>
</cp:coreProperties>
</file>